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Склад РМЦ.</w:t>
      </w:r>
    </w:p>
    <w:p>
      <w:pPr>
        <w:pStyle w:val="Normal"/>
        <w:shd w:fill="FFFFFF" w:val="clear"/>
        <w:ind w:left="662" w:hanging="0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tbl>
      <w:tblPr>
        <w:tblW w:w="7300" w:type="pct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080"/>
        <w:gridCol w:w="1393"/>
        <w:gridCol w:w="691"/>
        <w:gridCol w:w="972"/>
        <w:gridCol w:w="1388"/>
        <w:gridCol w:w="697"/>
        <w:gridCol w:w="1247"/>
        <w:gridCol w:w="1804"/>
        <w:gridCol w:w="692"/>
        <w:gridCol w:w="836"/>
        <w:gridCol w:w="831"/>
        <w:gridCol w:w="2194"/>
        <w:gridCol w:w="18"/>
        <w:gridCol w:w="1690"/>
        <w:gridCol w:w="1471"/>
        <w:gridCol w:w="1471"/>
        <w:gridCol w:w="1441"/>
      </w:tblGrid>
      <w:tr>
        <w:trPr>
          <w:trHeight w:val="2053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та по батькові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закла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Рік, число і місяць народженн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: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вчального закладу, рік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кінчення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Спеціальність за дипломом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Педагогічний стаж  (років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lang w:val="uk-UA"/>
              </w:rPr>
              <w:t>Кваліфікаційна категорія / пед.. звання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встановлення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підтверджен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атестується в новому навчальному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році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Навантаження на тиждень у класах (годин)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Сертифікати за результатами навчанн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тактні дані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онтактні дані</w:t>
            </w:r>
          </w:p>
        </w:tc>
      </w:tr>
      <w:tr>
        <w:trPr>
          <w:trHeight w:val="33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5-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Болотін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етяна Вікторі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НВК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7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1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ДУ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89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ик,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кладач історії та суспільствознав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-методист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, 9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 серпень 2009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«Основи ІКТ за програмою «партнерство у навчанні» березень 20112 р.»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ертифікат при ЗНУ про участь у щорічному науково-методичному семінарі-практикумі для вчителів, які викладають правознав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974409334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21328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ашк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Марина Володимирі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імназія-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8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ДУ,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ик. Викладач історії та суспіль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тарший вчител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ntel</w:t>
            </w:r>
            <w:r>
              <w:rPr>
                <w:sz w:val="28"/>
              </w:rPr>
              <w:t xml:space="preserve">@ </w:t>
            </w:r>
            <w:r>
              <w:rPr>
                <w:sz w:val="28"/>
                <w:lang w:val="uk-UA"/>
              </w:rPr>
              <w:t>Навчання для майбутнього (2007 р.)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sz w:val="28"/>
                <w:lang w:val="uk-UA"/>
              </w:rPr>
              <w:t>«Розвиток професійної майстерності педагога в упровадженні інноваційних технологій в навчально – виховний процес закладів освіти» (2010 р. ЗОІПП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. 0673673668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Ел. адр.: </w:t>
            </w:r>
            <w:r>
              <w:rPr>
                <w:sz w:val="28"/>
                <w:lang w:val="en-US"/>
              </w:rPr>
              <w:t>dashko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mary</w:t>
            </w:r>
            <w:r>
              <w:rPr>
                <w:sz w:val="28"/>
              </w:rPr>
              <w:t>@</w:t>
            </w:r>
            <w:r>
              <w:rPr>
                <w:sz w:val="28"/>
                <w:lang w:val="en-US"/>
              </w:rPr>
              <w:t>yandex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r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lang w:val="uk-UA"/>
              </w:rPr>
            </w:pPr>
            <w:r>
              <w:rPr>
                <w:iCs/>
                <w:color w:val="000000"/>
                <w:sz w:val="28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Бачурін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Ліана Вікторі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імназія-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5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2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uk-UA"/>
              </w:rPr>
              <w:t>ЗДУ,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ії та суспільствознав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-методист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3,5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равень. 20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6362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уково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Бляшенк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талія Миколаї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імназія-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6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ДУ,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8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ії та суспільствознав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-методист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равень.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3573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Розсоловськ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рина Володимирі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імназія-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ДУ,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94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ії та суспільствознав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4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5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ерпень. 20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06726774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еркіз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Ярослав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горівн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імназія-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7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1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НУ,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Учитель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ії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пеціалі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0988824169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27969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одонов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Людміла Олександрівн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імназія –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7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ДІ,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ії та суспільствознав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-методист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+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 год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 год.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червень 20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27975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Пустов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лена Павлі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імназія –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4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7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ДПІ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ії та суспільствознав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тарший вчитель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6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рудень 2010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05055436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гонін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дія Геннадії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ОШ-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4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4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НУ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кладач історії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пеціалі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3 р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+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, 8-9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8 год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ертифікат при ЗНУ про участь у щорічному науково-методичному семінарі-практикумі для вчителів, які викладають правознавство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06615279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ьомін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Мирослава Георгії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ОШ-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0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4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ДУ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ії та правознав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тарший вчител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Березень 201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2796596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097015328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алянов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ОШ-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7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2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НУ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ик. Викладач історії та суспіль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09973848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Фоменк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ероніка Олексії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ОШ-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7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ДУ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8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 історії та суспільствознав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099969188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3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елен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талія Миколаї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ОШ-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6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8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ДУ,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ії та суспільствознав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-9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 год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2.5 год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342671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06340859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4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Прийменк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лена Анатоліївн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імназія-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8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ДУ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9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ик. Викладач історії та суспіль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 кл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-11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Червень 2013р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ертифікат при ЗНУ про участь у щорічному науково-методичному семінарі-практикумі для вчителів, які викладають правознавства 2012-2013 рр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2332444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09783512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5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Решетніков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лена Павлі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імназія-71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8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5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ДУ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ії та суспільствознав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-методист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5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4 р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ертифікат при ЗНУ про участь у щорічному науково-методичному семінарі-практикумі для вчителів, які викладають правознавства 2012-2013 рр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0669992889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3466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6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дарюк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лена Михайлівн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Ш-7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1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9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ДПІ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ії та суспільствознав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, вчитель-методи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Підтвердження 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-7, 9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6 год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 год.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: лютий 2011 р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ертифікат при ЗНУ про участь у щорічному науково-методичному семінарі-практикумі для вчителів, які викладають правознавства 2012-2013 рр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uk-UA"/>
              </w:rPr>
              <w:t>0679566454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23389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7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лухін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етяна Петрівн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Ш-7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8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1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ДПІ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8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 історії та суспільствознав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Підтвердження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, 8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,5 год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 год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Підвищення кваліфікації: червень 201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09557707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8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осач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Анна Павлі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сн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9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9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ПДПІ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 історії та правознав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-6,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 кл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Червень 201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2361718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09736293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омілін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Михайло Сергійович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сн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6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7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НУ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 історії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-8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.Т 09383283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егтярьов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гор Альбертович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сн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5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НУ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8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 історії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-10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.Т. 70706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1 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Лоскутов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ергій Олексійович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ЗШ-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.6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uk-UA"/>
              </w:rPr>
              <w:t>ЗНУ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ик. Викладач історії та суспіль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 кл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 год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равень 200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787634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09513679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Леощенк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талія Володимирі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ласичний ліц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1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7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7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НУ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ик. Викладач історії та суспіль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читель-методи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, 9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 кл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лютий 201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2368946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095684836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3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амойленк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нна Ігорі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ласичний ліц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4. 03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НУ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ик. Викладач історії та суспіль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щ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-6, 8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 кл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ерпень 201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050591378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4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енісов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Павлі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ЗВШ-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3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9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ДУ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сторик. Викладач історії та суспіль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 категорі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-12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равень 201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 2241932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 09667015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5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еребренніков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ікторія Вікторівн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ЗВШ-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7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6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ДПІ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6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кладач історії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 категорі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+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-12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урси підвищення кваліфікації при ЗОІППО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 xml:space="preserve">Т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Єршов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лена Юрії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uk-UA"/>
              </w:rPr>
              <w:t>ЗЗВШ-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1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6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9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НУ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икладач історії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пеціалі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</w:tbl>
    <w:p>
      <w:pPr>
        <w:pStyle w:val="Style17"/>
        <w:ind w:left="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а робота вчителів району  з предмету</w:t>
      </w:r>
    </w:p>
    <w:p>
      <w:pPr>
        <w:pStyle w:val="Style17"/>
        <w:ind w:left="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09"/>
        <w:gridCol w:w="2126"/>
        <w:gridCol w:w="4760"/>
        <w:gridCol w:w="2328"/>
        <w:gridCol w:w="315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та по батькові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 самоосві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овані результати / форма представленн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а діяльність вчителя (технології, якими володіє вчитель, рівень опанування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ублікації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 xml:space="preserve">Болотіна 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етяна Вікт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ашко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Марина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Бачурін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Ліана Вікт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безпечення умов для якісного засвоєння знань через реалізацію компетентнісного підходу до навчання.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Успішне складання учнями випускних класів ДПА та ЗНО, учні середніх класів-через якісне засвоєння базових знань –до реалізації індивідуальних інтелектуальних та творчих здібностей.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еалізується в урочній та позаурочній роботі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КТ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середній рівень)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естандартні урок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айт «гімназія-27», «Заповикі», «Шкільний світ» - видавництво-методичний портал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Бляшенко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талія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виток мотиваційної компетентності учнів на уроках правознавств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безпечення високих показників при складанні ДПА та ЗНО, в олімпіадах та конкурсах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КТ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середній рівень),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естандартні уроки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Участь у складанні посібника «Громадянська освіта», розробка авторських програ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Розсоловськ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рина Володимирівн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иференціація навчання – одна з форм гуманізації осві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 теоретичний етап: публікація на сайтах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еркіз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Ярослав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горівн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соби формування в учнів позитивної мотивації та активності на уроках історії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КТ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середній рівень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одонов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Людміла Олександрівн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стосування активних форм та методів навчання як одного із шляхів формування компетенцій учнів на  уроках історії та курсу «Людина і світ»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е використання на урок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уп на М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КТ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середній рівень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 xml:space="preserve">Пустова 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лена Пав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Актуалізація пізнавальної діяльності на  уроках історії через використання інтерактивних технологій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е використання на уроках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КТ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исокий  рівень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гонін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дія Геннад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ьомін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Мирослава Георг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алянов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Фоменко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ероні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Зелен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талія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ворення умов для формування ключових компетентностей учнів, як основа розвитку особстості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сідання ШМО, педра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Особистісно-орієнтоване навчання, 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КТ (середній рівень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«Основні орієнтири розвитку системи освіти запорізької області у 2009-2010  н.р.»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(розробка уроку з історії рідного краю 5 кл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 xml:space="preserve">Прийменко 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лена Анато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Решетніков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лена Пав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дарюк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лена Михайлівн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ормування мотивації навчальної діяльності учнів на уроках історії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иступ на педраді, засіданні ШМ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 теоретичний етап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лухін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етяна Петрівн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виток творчих пізнавальних здібностей учнів шляхом використання інноваційних методів і прийомів на уроках історії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Участь у педвиставці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олодіння інноваційними технологіями на достатньому рівні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Косач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Анна Пав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Томілін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егтярьов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Лоскутов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ергій Олекс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Шляхи практичного формування компетентностей самоосвіти та саморозвитку на уроках історії та правознавства через запровадження продуктивних технологій навчання.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иступ на ШМ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нтерактивні технології, розвиток критичного мислення, проектні технології на достатньому рівні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Леощенко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талія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ормування навчальних компетенцій на уроках історії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етодична розробка:пакет рекомендацій для написання курсових робіт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нтерактивні технології науково-пошукові проектні технології та ІКТ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а високому рівні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етодична розробка:пакет рекомендацій для написання курсових робіт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амойленко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нна Іг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ормування понятійного апарату на уроках історії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бота шкільного самоврядуванн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нтерактивні технології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ауково-пошукові проектні технології та ІКТ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а високому рівні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енісов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рин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Пав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икористання сучасних технологій як засіб поліпшення самосійної роботи учнів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Участь у шкільних та районних виставках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нтерактивні технології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а достатньому рівні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 xml:space="preserve">Серебреннікова 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ікторія Вікт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икористання сучасних технологій як засіб поліпшення групової роботи учнів на уроках історії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Участь у шкільних та районних виставках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нтерактивні технології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а достатньому рівні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Єршова</w:t>
            </w:r>
          </w:p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лена Юр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икористання сучасних технологій як засіб підвищення колективно роботи учнів на уроках істопії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Участь у шкільних та районних виставках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нтерактивні технології</w:t>
            </w:r>
          </w:p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а середньому рівні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7:24:00Z</dcterms:created>
  <dc:creator>Admin</dc:creator>
  <dc:description/>
  <cp:keywords/>
  <dc:language>en-US</dc:language>
  <cp:lastModifiedBy>FuckYouBill</cp:lastModifiedBy>
  <cp:lastPrinted>2002-01-01T00:06:00Z</cp:lastPrinted>
  <dcterms:modified xsi:type="dcterms:W3CDTF">2001-12-31T21:08:00Z</dcterms:modified>
  <cp:revision>25</cp:revision>
  <dc:subject/>
  <dc:title>РМЦ вчителів інформатики</dc:title>
</cp:coreProperties>
</file>